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262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</w:rPr>
              <w:t>Alterações do ficheiro para entrega da Declaração Periódica de IVA via internet</w:t>
            </w:r>
          </w:p>
        </w:tc>
      </w:tr>
      <w:tr>
        <w:trPr>
          <w:trHeight w:val="299" w:hRule="atLeast"/>
        </w:trPr>
        <w:tc>
          <w:tcPr>
            <w:tcW w:w="9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agem de versão 02 para </w:t>
            </w:r>
            <w:r>
              <w:rPr>
                <w:rFonts w:cs="Arial" w:ascii="Arial" w:hAnsi="Arial"/>
                <w:color w:val="0000FF"/>
              </w:rPr>
              <w:t>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2496"/>
        <w:gridCol w:w="5516"/>
      </w:tblGrid>
      <w:tr>
        <w:trPr>
          <w:tblHeader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-180" w:right="-2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ocument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Registo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a alteração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13" w:hanging="360"/>
              <w:jc w:val="right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Header </w:t>
            </w:r>
            <w:r>
              <w:rPr>
                <w:rFonts w:cs="Arial" w:ascii="Arial" w:hAnsi="Arial"/>
                <w:sz w:val="16"/>
              </w:rPr>
              <w:t>ficheiro</w:t>
            </w:r>
            <w:r>
              <w:rPr>
                <w:rFonts w:cs="Arial" w:ascii="Arial" w:hAnsi="Arial"/>
                <w:b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0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ão de ficheiro passou a 0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13" w:hanging="36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st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eader</w:t>
            </w:r>
            <w:r>
              <w:rPr>
                <w:rFonts w:cs="Arial" w:ascii="Arial" w:hAnsi="Arial"/>
                <w:sz w:val="16"/>
              </w:rPr>
              <w:t xml:space="preserve"> de declaração</w:t>
            </w:r>
          </w:p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0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rescentada a identificação do número do quadro e respectivos campos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eader </w:t>
            </w:r>
            <w:r>
              <w:rPr>
                <w:rFonts w:cs="Arial" w:ascii="Arial" w:hAnsi="Arial"/>
                <w:sz w:val="16"/>
              </w:rPr>
              <w:t>Declaração Periódica de IVA</w:t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0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da a descrição do quadro 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5 do quadro 04, passa a campo 1 do quadro 04-A, com alteração do seu descri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ção do quadro 05A que passa a 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s Ano e Período, passam a estar associados ao quadro 02</w:t>
              <w:tab/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Declaração Periódica de IVA (1)</w:t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04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da a descrição dos campos 7, 8, 9, 10 e 90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Declaração Periódica de IVA (3)</w:t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06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da a descrição dos campos 11 e 92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 xml:space="preserve">Declaração Periódica de IVA (4)                 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0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1 do quadro 10, passa a campo do quadro 06, com alteração do seu descri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2 do quadro 10, passa a campo do quadro 06, com alteração do seu descritivo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Declaração Periódica de IVA (5)</w:t>
              <w:tab/>
              <w:t xml:space="preserve">(registo 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3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ação do Detalhe Declaração Periódica de IVA (5) – quadro 06, campos 12 a 17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Declaração Periódica de IVA (6)</w:t>
              <w:tab/>
              <w:t xml:space="preserve">(registo 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3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ação do Detalhe Declaração Periódica de IVA (6) – quadro 06-A, campos 97 a 105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13" w:hanging="36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Anexo R à Decl. Periódica de IVA (1)</w:t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da a descrição dos campos 7, 8, 9, 10 e 62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Anexo R à Decl. Periódica de IVA (2)</w:t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ada a descrição do campo 11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CC00"/>
                <w:sz w:val="16"/>
              </w:rPr>
            </w:pPr>
            <w:r>
              <w:rPr>
                <w:rFonts w:cs="Arial" w:ascii="Arial" w:hAnsi="Arial"/>
                <w:b/>
                <w:color w:val="99CC00"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Anexo R à Decl. Periódica de IVA (2)</w:t>
              <w:tab/>
              <w:t xml:space="preserve">(registo </w:t>
            </w:r>
            <w:r>
              <w:rPr>
                <w:rFonts w:cs="Arial" w:ascii="Arial" w:hAnsi="Arial"/>
                <w:b/>
                <w:color w:val="FF00FF"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/>
            </w:pPr>
            <w:r>
              <w:rPr>
                <w:rFonts w:cs="Arial" w:ascii="Arial" w:hAnsi="Arial"/>
                <w:sz w:val="16"/>
              </w:rPr>
              <w:t>Alterada a descrição do campo 6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1 do quadro 10, passa a campo do quadro 06, com alteração do seu descri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o 2 do quadro 10, passa a campo do quadro 06, com alteração do seu descritivo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CC00"/>
                <w:sz w:val="16"/>
              </w:rPr>
            </w:pPr>
            <w:r>
              <w:rPr>
                <w:rFonts w:cs="Arial" w:ascii="Arial" w:hAnsi="Arial"/>
                <w:b/>
                <w:color w:val="99CC00"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Anexo R à Decl. Periódica de IVA (2)</w:t>
              <w:tab/>
              <w:t xml:space="preserve">(registo 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3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ação do Detalhe Declaração Periódica de IVA (5) – quadro 06, campos 12 a 17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9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talhe </w:t>
            </w:r>
            <w:r>
              <w:rPr>
                <w:rFonts w:cs="Arial" w:ascii="Arial" w:hAnsi="Arial"/>
                <w:sz w:val="16"/>
              </w:rPr>
              <w:t>Anexo R à Decl. Periódica de IVA (2)</w:t>
              <w:tab/>
              <w:t xml:space="preserve">(registo 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3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ação do Detalhe Declaração Periódica de IVA (6) – quadro 06-A, campos 65 a 7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13" w:hanging="36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20" w:top="184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90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DATE \@"dd-MM-yy"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0-07-26</w:t>
    </w:r>
    <w:r>
      <w:rPr>
        <w:sz w:val="14"/>
        <w:rFonts w:cs="Arial" w:ascii="Arial" w:hAnsi="Arial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9500</wp:posOffset>
              </wp:positionH>
              <wp:positionV relativeFrom="page">
                <wp:posOffset>9779000</wp:posOffset>
              </wp:positionV>
              <wp:extent cx="6192520" cy="1841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2360" cy="18360"/>
                        <a:chOff x="0" y="0"/>
                        <a:chExt cx="61923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9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640"/>
                          <a:ext cx="619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pt;margin-top:770pt;width:487.55pt;height:1.4pt" coordorigin="1700,15400" coordsize="9751,28">
              <v:line id="shape_0" from="1700,15400" to="11451,1540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700,15428" to="11451,1542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14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4253" w:leader="none"/>
        <w:tab w:val="right" w:pos="9498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306"/>
        <w:tab w:val="center" w:pos="4153" w:leader="none"/>
        <w:tab w:val="right" w:pos="9498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sz w:val="18"/>
      </w:rPr>
    </w:pPr>
    <w:r>
      <w:rPr>
        <w:sz w:val="18"/>
      </w:rPr>
    </w:r>
  </w:p>
  <w:p>
    <w:pPr>
      <w:pStyle w:val="Header"/>
      <w:ind w:left="567" w:hanging="0"/>
      <w:rPr>
        <w:sz w:val="16"/>
      </w:rPr>
    </w:pPr>
    <w:r>
      <w:rPr>
        <w:sz w:val="16"/>
      </w:rPr>
    </w:r>
  </w:p>
  <w:p>
    <w:pPr>
      <w:pStyle w:val="Header"/>
      <w:tabs>
        <w:tab w:val="left" w:pos="851" w:leader="none"/>
        <w:tab w:val="center" w:pos="4153" w:leader="none"/>
        <w:tab w:val="right" w:pos="8306" w:leader="none"/>
      </w:tabs>
      <w:rPr>
        <w:rFonts w:ascii="Arial" w:hAnsi="Arial" w:cs="Arial"/>
        <w:sz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6800</wp:posOffset>
              </wp:positionH>
              <wp:positionV relativeFrom="page">
                <wp:posOffset>998855</wp:posOffset>
              </wp:positionV>
              <wp:extent cx="6192520" cy="1841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2360" cy="18360"/>
                        <a:chOff x="0" y="0"/>
                        <a:chExt cx="61923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9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640"/>
                          <a:ext cx="6192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pt;margin-top:78.65pt;width:487.55pt;height:1.4pt" coordorigin="1680,1573" coordsize="9751,28">
              <v:line id="shape_0" from="1680,1573" to="11431,1573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680,1601" to="11431,1601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ge">
                <wp:posOffset>5346700</wp:posOffset>
              </wp:positionV>
              <wp:extent cx="1809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8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421pt" to="56.75pt,42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</w:r>
  </w:p>
  <w:p>
    <w:pPr>
      <w:pStyle w:val="Header"/>
      <w:tabs>
        <w:tab w:val="clear" w:pos="4153"/>
        <w:tab w:val="clear" w:pos="8306"/>
        <w:tab w:val="left" w:pos="851" w:leader="none"/>
        <w:tab w:val="right" w:pos="9498" w:leader="underscore"/>
      </w:tabs>
      <w:rPr>
        <w:rFonts w:ascii="Arial" w:hAnsi="Arial" w:cs="Arial"/>
        <w:sz w:val="16"/>
      </w:rPr>
    </w:pPr>
    <w:r>
      <mc:AlternateContent>
        <mc:Choice Requires="wpg">
          <w:drawing>
            <wp:anchor behindDoc="1" distT="0" distB="0" distL="71120" distR="114300" simplePos="0" locked="0" layoutInCell="0" allowOverlap="1" relativeHeight="5">
              <wp:simplePos x="0" y="0"/>
              <wp:positionH relativeFrom="column">
                <wp:posOffset>-106680</wp:posOffset>
              </wp:positionH>
              <wp:positionV relativeFrom="page">
                <wp:posOffset>674370</wp:posOffset>
              </wp:positionV>
              <wp:extent cx="594995" cy="3117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080" cy="311760"/>
                        <a:chOff x="0" y="0"/>
                        <a:chExt cx="595080" cy="311760"/>
                      </a:xfrm>
                    </wpg:grpSpPr>
                    <wps:wsp>
                      <wps:cNvSpPr/>
                      <wps:spPr>
                        <a:xfrm rot="3633600">
                          <a:off x="111960" y="53640"/>
                          <a:ext cx="242640" cy="204480"/>
                        </a:xfrm>
                        <a:prstGeom prst="blockArc">
                          <a:avLst>
                            <a:gd name="adj1" fmla="val 19787194"/>
                            <a:gd name="adj2" fmla="val 12612806"/>
                            <a:gd name="adj3" fmla="val 22477"/>
                          </a:avLst>
                        </a:prstGeom>
                        <a:solidFill>
                          <a:srgbClr val="33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245880" y="165600"/>
                          <a:ext cx="95400" cy="123120"/>
                        </a:xfrm>
                        <a:prstGeom prst="rtTriangle">
                          <a:avLst/>
                        </a:prstGeom>
                        <a:solidFill>
                          <a:srgbClr val="33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7440"/>
                          <a:ext cx="3052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02">
                              <a:moveTo>
                                <a:pt x="0" y="0"/>
                              </a:moveTo>
                              <a:lnTo>
                                <a:pt x="600" y="0"/>
                              </a:lnTo>
                              <a:lnTo>
                                <a:pt x="600" y="102"/>
                              </a:lnTo>
                              <a:lnTo>
                                <a:pt x="0" y="1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9960"/>
                          <a:ext cx="107280" cy="103680"/>
                        </a:xfrm>
                        <a:prstGeom prst="blockArc">
                          <a:avLst>
                            <a:gd name="adj1" fmla="val 21078693"/>
                            <a:gd name="adj2" fmla="val 11321307"/>
                            <a:gd name="adj3" fmla="val 48255"/>
                          </a:avLst>
                        </a:prstGeom>
                        <a:solidFill>
                          <a:srgbClr val="33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7680" y="39960"/>
                          <a:ext cx="107280" cy="102960"/>
                        </a:xfrm>
                        <a:prstGeom prst="blockArc">
                          <a:avLst>
                            <a:gd name="adj1" fmla="val 0"/>
                            <a:gd name="adj2" fmla="val 10800000"/>
                            <a:gd name="adj3" fmla="val 4966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92160"/>
                          <a:ext cx="100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02">
                              <a:moveTo>
                                <a:pt x="0" y="0"/>
                              </a:moveTo>
                              <a:lnTo>
                                <a:pt x="600" y="0"/>
                              </a:lnTo>
                              <a:lnTo>
                                <a:pt x="600" y="102"/>
                              </a:lnTo>
                              <a:lnTo>
                                <a:pt x="0" y="1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107280"/>
                          <a:ext cx="232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0" h="4512">
                              <a:moveTo>
                                <a:pt x="3" y="1575"/>
                              </a:moveTo>
                              <a:lnTo>
                                <a:pt x="0" y="4509"/>
                              </a:lnTo>
                              <a:lnTo>
                                <a:pt x="1208" y="4504"/>
                              </a:lnTo>
                              <a:lnTo>
                                <a:pt x="1211" y="3686"/>
                              </a:lnTo>
                              <a:lnTo>
                                <a:pt x="3293" y="3686"/>
                              </a:lnTo>
                              <a:lnTo>
                                <a:pt x="3863" y="4512"/>
                              </a:lnTo>
                              <a:lnTo>
                                <a:pt x="6360" y="4504"/>
                              </a:lnTo>
                              <a:lnTo>
                                <a:pt x="3311" y="0"/>
                              </a:lnTo>
                              <a:lnTo>
                                <a:pt x="1001" y="0"/>
                              </a:lnTo>
                              <a:lnTo>
                                <a:pt x="2759" y="2589"/>
                              </a:lnTo>
                              <a:lnTo>
                                <a:pt x="1237" y="2589"/>
                              </a:lnTo>
                              <a:lnTo>
                                <a:pt x="1241" y="1582"/>
                              </a:lnTo>
                              <a:lnTo>
                                <a:pt x="3" y="1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63600">
                          <a:off x="360" y="36720"/>
                          <a:ext cx="238680" cy="235440"/>
                        </a:xfrm>
                        <a:prstGeom prst="blockArc">
                          <a:avLst>
                            <a:gd name="adj1" fmla="val 21471337"/>
                            <a:gd name="adj2" fmla="val 10928663"/>
                            <a:gd name="adj3" fmla="val 20060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" y="35640"/>
                          <a:ext cx="53280" cy="238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26080"/>
                          <a:ext cx="53280" cy="475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35640"/>
                          <a:ext cx="53280" cy="475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172080"/>
                          <a:ext cx="954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2466">
                              <a:moveTo>
                                <a:pt x="1719" y="2390"/>
                              </a:moveTo>
                              <a:cubicBezTo>
                                <a:pt x="2100" y="2466"/>
                                <a:pt x="2595" y="1658"/>
                                <a:pt x="2446" y="1248"/>
                              </a:cubicBezTo>
                              <a:cubicBezTo>
                                <a:pt x="1906" y="1045"/>
                                <a:pt x="1471" y="700"/>
                                <a:pt x="1190" y="76"/>
                              </a:cubicBezTo>
                              <a:cubicBezTo>
                                <a:pt x="809" y="0"/>
                                <a:pt x="0" y="370"/>
                                <a:pt x="149" y="780"/>
                              </a:cubicBezTo>
                              <a:cubicBezTo>
                                <a:pt x="406" y="1315"/>
                                <a:pt x="961" y="2005"/>
                                <a:pt x="1719" y="23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35pt;margin-top:55.9pt;width:46.8pt;height:19.95pt" coordorigin="-167,1118" coordsize="936,399">
              <v:rect id="shape_0" fillcolor="#3300cc" stroked="f" o:allowincell="f" style="position:absolute;left:9;top:1146;width:381;height:321;mso-wrap-style:none;v-text-anchor:middle;rotation:61;mso-position-vertical-relative:page">
                <v:fill o:detectmouseclick="t" type="solid" color2="#ccff33"/>
                <v:stroke color="#3465a4" joinstyle="round" endcap="flat"/>
                <w10:wrap type="none"/>
              </v:re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3300cc" stroked="f" o:allowincell="f" style="position:absolute;left:219;top:1323;width:149;height:193;flip:xy;mso-wrap-style:none;v-text-anchor:middle;mso-position-vertical-relative:page" type="_x0000_t6">
                <v:fill o:detectmouseclick="t" type="solid" color2="#ccff33"/>
                <v:stroke color="#3465a4" joinstyle="round" endcap="flat"/>
                <w10:wrap type="none"/>
              </v:shape>
              <v:shape id="shape_0" coordsize="600,102" path="m0,0l600,0l600,102l0,102l0,0xe" fillcolor="#3300cc" stroked="f" o:allowincell="f" style="position:absolute;left:222;top:1121;width:480;height:84;mso-wrap-style:none;v-text-anchor:middle;mso-position-vertical-relative:page">
                <v:fill o:detectmouseclick="t" type="solid" color2="#ccff33"/>
                <v:stroke color="#3465a4" joinstyle="round" endcap="flat"/>
                <w10:wrap type="none"/>
              </v:shape>
              <v:rect id="shape_0" fillcolor="#3300cc" stroked="f" o:allowincell="f" style="position:absolute;left:222;top:1125;width:168;height:162;mso-wrap-style:none;v-text-anchor:middle;mso-position-vertical-relative:page">
                <v:fill o:detectmouseclick="t" type="solid" color2="#ccff33"/>
                <v:stroke color="#3465a4" joinstyle="round" endcap="flat"/>
                <w10:wrap type="none"/>
              </v:rect>
              <v:rect id="shape_0" fillcolor="white" stroked="f" o:allowincell="f" style="position:absolute;left:222;top:1125;width:168;height:161;flip:y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  <v:shape id="shape_0" coordsize="600,102" path="m0,0l600,0l600,102l0,102l0,0xe" fillcolor="#3300cc" stroked="f" o:allowincell="f" style="position:absolute;left:229;top:1207;width:158;height:12;mso-wrap-style:none;v-text-anchor:middle;mso-position-vertical-relative:page">
                <v:fill o:detectmouseclick="t" type="solid" color2="#ccff33"/>
                <v:stroke color="#3465a4" joinstyle="round" endcap="flat"/>
                <w10:wrap type="none"/>
              </v:shape>
              <v:shape id="shape_0" coordsize="6360,4512" path="m3,1575l0,4509l1208,4504l1211,3686l3293,3686l3863,4512l6360,4504l3311,0l1001,0l2759,2589l1237,2589l1241,1582l3,1575xe" fillcolor="aqua" stroked="f" o:allowincell="f" style="position:absolute;left:402;top:1231;width:366;height:259;mso-wrap-style:none;v-text-anchor:middle;mso-position-vertical-relative:page">
                <v:fill o:detectmouseclick="t" type="solid" color2="red"/>
                <v:stroke color="#3465a4" joinstyle="round" endcap="flat"/>
                <w10:wrap type="none"/>
              </v:shape>
              <v:rect id="shape_0" fillcolor="aqua" stroked="f" o:allowincell="f" style="position:absolute;left:-168;top:1119;width:375;height:370;mso-wrap-style:none;v-text-anchor:middle;rotation:271;mso-position-vertical-relative:page">
                <v:fill o:detectmouseclick="t" type="solid" color2="red"/>
                <v:stroke color="#3465a4" joinstyle="round" endcap="flat"/>
                <w10:wrap type="none"/>
              </v:rect>
              <v:rect id="shape_0" fillcolor="aqua" stroked="f" o:allowincell="f" style="position:absolute;left:-100;top:1118;width:83;height:375;mso-wrap-style:none;v-text-anchor:middle;mso-position-vertical-relative:page">
                <v:fill o:detectmouseclick="t" type="solid" color2="red"/>
                <v:stroke color="#3465a4" joinstyle="round" endcap="flat"/>
                <w10:wrap type="none"/>
              </v:rect>
              <v:rect id="shape_0" fillcolor="aqua" stroked="f" o:allowincell="f" style="position:absolute;left:-68;top:1418;width:83;height:74;mso-wrap-style:none;v-text-anchor:middle;mso-position-vertical-relative:page">
                <v:fill o:detectmouseclick="t" type="solid" color2="red"/>
                <v:stroke color="#3465a4" joinstyle="round" endcap="flat"/>
                <w10:wrap type="none"/>
              </v:rect>
              <v:rect id="shape_0" fillcolor="aqua" stroked="f" o:allowincell="f" style="position:absolute;left:-65;top:1118;width:83;height:74;mso-wrap-style:none;v-text-anchor:middle;mso-position-vertical-relative:page">
                <v:fill o:detectmouseclick="t" type="solid" color2="red"/>
                <v:stroke color="#3465a4" joinstyle="round" endcap="flat"/>
                <w10:wrap type="none"/>
              </v:rect>
              <v:shape id="shape_0" coordsize="2595,2466" path="m1719,2390c2100,2466,2595,1658,2446,1248c1906,1045,1471,700,1190,76c809,0,0,370,149,780c406,1315,961,2005,1719,2390xe" fillcolor="#3300cc" stroked="f" o:allowincell="f" style="position:absolute;left:47;top:1333;width:149;height:141;mso-wrap-style:none;v-text-anchor:middle;mso-position-vertical-relative:page">
                <v:fill o:detectmouseclick="t" type="solid" color2="#ccff33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8"/>
      </w:rPr>
      <w:tab/>
      <w:t>Direcção-Geral de Informática e Apoio aos Serviços Tributários e Aduaneiro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BaseG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45:00Z</dcterms:created>
  <dc:creator>Ana Gonçalves</dc:creator>
  <dc:description/>
  <cp:keywords/>
  <dc:language>en-US</dc:language>
  <cp:lastModifiedBy>Helena Caldeira</cp:lastModifiedBy>
  <cp:lastPrinted>2006-05-16T10:41:00Z</cp:lastPrinted>
  <dcterms:modified xsi:type="dcterms:W3CDTF">2009-12-15T14:45:00Z</dcterms:modified>
  <cp:revision>2</cp:revision>
  <dc:subject/>
  <dc:title>Documento Base</dc:title>
</cp:coreProperties>
</file>